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:                                                                                    Dat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ir Pollution Re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1. Put the following examples of air pollution in the 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right categori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44"/>
          <w:szCs w:val="44"/>
        </w:rPr>
        <w:t>Smog, house dust, acid rain, pollen, ground level ozone, volcanic ash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IMARY POLLUTANTS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SECONDARY POLLUTANT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use dust                                          Smog</w:t>
      </w:r>
    </w:p>
    <w:p>
      <w:pPr>
        <w:pStyle w:val="Normal"/>
        <w:rPr/>
      </w:pPr>
      <w:r>
        <w:rPr>
          <w:i/>
          <w:sz w:val="32"/>
          <w:szCs w:val="32"/>
        </w:rPr>
        <w:t>Pollen                                                 Acid Rain</w:t>
      </w:r>
    </w:p>
    <w:p>
      <w:pPr>
        <w:pStyle w:val="Normal"/>
        <w:rPr/>
      </w:pPr>
      <w:r>
        <w:rPr>
          <w:i/>
          <w:sz w:val="32"/>
          <w:szCs w:val="32"/>
        </w:rPr>
        <w:t>Volcanic Ash                                     Ground Level Ozon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Explain why you put each one in their particular catego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imary pollutants come right from a source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condary Pollutants are a mixture of two or more primary pollutant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List 3 examples of </w:t>
      </w:r>
      <w:r>
        <w:rPr>
          <w:b/>
          <w:sz w:val="32"/>
          <w:szCs w:val="32"/>
        </w:rPr>
        <w:t xml:space="preserve">Industrial Air Pollution (Outside) </w:t>
      </w:r>
      <w:r>
        <w:rPr>
          <w:sz w:val="32"/>
          <w:szCs w:val="32"/>
        </w:rPr>
        <w:t>and 3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examples of</w:t>
      </w:r>
      <w:r>
        <w:rPr>
          <w:b/>
          <w:sz w:val="32"/>
          <w:szCs w:val="32"/>
        </w:rPr>
        <w:t xml:space="preserve"> Indoor Air Pollution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Industrial</w:t>
      </w:r>
      <w:r>
        <w:rPr>
          <w:i/>
          <w:sz w:val="32"/>
          <w:szCs w:val="32"/>
        </w:rPr>
        <w:t>: Oil Refineries, Industrial Plants, Dry Cleaners, Furniture Refinishers, Auto body Shops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Indoor</w:t>
      </w:r>
      <w:r>
        <w:rPr>
          <w:i/>
          <w:sz w:val="32"/>
          <w:szCs w:val="32"/>
        </w:rPr>
        <w:t xml:space="preserve">: Carbon Monoxide, Nitrous Oxide, Chemicals, Bacteria and Fungi, Cleaners, Solvents, Gasoline, Formaldehyde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Acid Precipit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What is it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ain, snow, sleet or hail that contains acid from air pollution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How does it Form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ulfur dioxide and nitrogen oxide from burned fossil fuels combine with water in the atmosphere to form sulfuric acid and nitric acid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ow does it affect plants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idification of soil- soil acid increases and nutrients get dissolved and washed away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xic metals could also be absorbed by the plants root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ow has it affected forests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as damaged large groups of trees in Eastern Europe, Canada and The United State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ow has it affected aquatic ecosystems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cid Shock-</w:t>
      </w:r>
      <w:r>
        <w:rPr>
          <w:i/>
          <w:sz w:val="32"/>
          <w:szCs w:val="32"/>
        </w:rPr>
        <w:t xml:space="preserve"> Fish and other life are killed because the amount of acid is too high and they cannot adapt. Worse in the spring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ime is used in some communities to reduce the amount of acid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Ozone Ho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oca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tarctic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aus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FCs (spray cans- paint, hairspray, deodorizers, etc) break down oxygen in the layer and cause a ho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Effec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re ultraviolet light from the sun is able to get to the surface of the Ear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educing It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ome countries have agreed to limit and ban CFC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7. List 5 short term and 5 long term effects of air pollution on th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human bo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 xml:space="preserve">SHORT TERM </w:t>
      </w: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LONG TERM</w:t>
      </w:r>
    </w:p>
    <w:p>
      <w:pPr>
        <w:pStyle w:val="Normal"/>
        <w:rPr/>
      </w:pPr>
      <w:r>
        <w:rPr>
          <w:i/>
          <w:sz w:val="32"/>
          <w:szCs w:val="32"/>
        </w:rPr>
        <w:t>Headache, nausea, coughing          lung cancer/damage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Eye, nose, throat irritation             heart disease, Emphysema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Worsening of asthma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mphysema, infections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Cleaning Up Air Pollu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  <w:u w:val="single"/>
        </w:rPr>
        <w:t>Clean Air Act</w:t>
      </w:r>
      <w:r>
        <w:rPr>
          <w:i/>
          <w:sz w:val="32"/>
          <w:szCs w:val="32"/>
        </w:rPr>
        <w:t>- gives the EPA the power to control how many pollutants can be released in the air. They also check air quality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Scrubbers-</w:t>
      </w:r>
      <w:r>
        <w:rPr>
          <w:i/>
          <w:sz w:val="32"/>
          <w:szCs w:val="32"/>
        </w:rPr>
        <w:t xml:space="preserve"> Filters placed on top of smokestacks that can filter out pollutants before they go into the air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Trade Allowance System-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EPA establishes limits to how how much pollutants a company can release into the air. If a company exceeds that limit they must pay a fine.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Reducing Air Pollution From Vehicles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 xml:space="preserve">Manufacturers </w: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Everyday Peop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atalytic converters, cleaner fuel      Walking, public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ybrid/electric cars                            transportation </w:t>
      </w:r>
    </w:p>
    <w:p>
      <w:pPr>
        <w:pStyle w:val="Normal"/>
        <w:ind w:left="4320" w:hanging="0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Car pooling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42:00Z</dcterms:created>
  <dc:creator> </dc:creator>
  <dc:description/>
  <cp:keywords/>
  <dc:language>en-US</dc:language>
  <cp:lastModifiedBy>Microsoft Office User</cp:lastModifiedBy>
  <dcterms:modified xsi:type="dcterms:W3CDTF">2016-03-02T14:42:00Z</dcterms:modified>
  <cp:revision>2</cp:revision>
  <dc:subject/>
  <dc:title>1</dc:title>
</cp:coreProperties>
</file>